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5/2025. (VIII. 0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>Hévíz Város Önkormányzat Képviselő-testülete a Dr. Gelencsér Kálmán és Ladnai Tamás 1/2-1/2-ed tulajdonában álló, Hévíz (külterület) 09/22. hrsz-ú, összesen 3 ha 8254 m² területmértékű, „erdő” művelési ágú védett természeti terület /láp/ ingatlan megvásárlását 18.936.000.- Forint vételáron támogat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 szükséges egyeztetések lefolytatására, az adásvételi szerződés előkészíttetésére, valamint annak aláírására. 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</w:rPr>
        <w:t>3. A vételár fedezete az 3/2025. (II. 13.) önkormányzati rendelet 10. melléklet 1. sora, felhalmozási céltartalék terhére biztosítot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szeptember 30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bookmarkStart w:id="6" w:name="_Hlk47936909"/>
      <w:bookmarkEnd w:id="6"/>
      <w:r>
        <w:rPr>
          <w:rFonts w:cs="Arial" w:ascii="Arial" w:hAnsi="Arial"/>
          <w:spacing w:val="2"/>
        </w:rPr>
        <w:t>Hévíz, 2025. augusztus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augusztus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8:45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8-04T08:45:00Z</dcterms:modified>
  <cp:revision>2</cp:revision>
  <dc:subject/>
  <dc:title/>
</cp:coreProperties>
</file>